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협업_-_부서업무함관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Collaboration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Department Task Box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partment Task Box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vides a function tha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s and stores and checks them in the department task box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partment Task Box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vides functions to register, modify, delete, inquire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triev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ists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partment task box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partment tas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formation for the purpose of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partment tas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partment task box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list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quire the information in th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partment task box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n the order of registration time and display the results on the scree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partment task box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gistr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 register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partment task box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retrieve the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partment task box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odific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odify the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epartment task box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nformation detail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partment task box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ele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 th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epartment task box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partment task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lis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quiry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quire the information defined th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department task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 the order of registration time an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isplay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he results on the scree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⑥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partment task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gistr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 register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department task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nd retrieve the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⑦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partment task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odific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odify the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epartment task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tail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⑧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partment task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ele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 th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epartment task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⑨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partment task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etail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quir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epartment task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"/>
        <w:gridCol w:w="7247"/>
        <w:gridCol w:w="2152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djm.web.EgovDeptJobController.java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ontrolle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partment Task Box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djm.service.EgovDeptJobService.java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partment Task Box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djm.service.impl.EgovDeptJobServiceImpl.java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rvice implementation 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partment Task Box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djm.service.impl.DeptJobDAO.java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ata processing 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partment Task Box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djm.service.Charger.java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odel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ass for manager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djm.service.Dept.java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odel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partme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djm.service.DeptJobBx.java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odel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epartment task box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djm.service.DeptJob.java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odel class for department task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djm.service.ChargerVO.java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lass for manage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djm.service.DeptVO.java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ass for department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djm.service.DeptJobBxVO.java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epartment task box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djm.service.DeptJobVO.java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epartment task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djm/EgovChargerList.jsp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manager list 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djm/EgovChargerListPopup.jsp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opup 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djm/EgovDeptList.jsp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department list 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djm/EgovDeptListPopup.jsp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department popup lis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djm/EgovDeptJobBxList.jsp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epartment task box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 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djm/EgovDeptJobBxRegist.jsp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epartment task box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ration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djm/EgovDeptJobBxUpdt.jsp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epartment task box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ication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djm/EgovDeptJobBxListS.jsp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epartment task box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 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djm/EgovDeptJobBxListPopup.jsp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epartment task box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opup list 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djm/EgovDeptJobList.jsp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partment task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formation list 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djm/EgovDeptJobRegist.jsp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partment task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formation registration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djm/EgovDeptJobUpdt.jsp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partment task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formation modification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djm/EgovDeptJobDetail.jsp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registration of registered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partment task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formation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djm/EgovDeptJobRelateRegist.jsp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r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of registered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partment task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relation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cop/smt/djm/EgovDeptJob_SQL_*.xml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partment Task Box Management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5115" cy="906716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115" cy="906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3"/>
        <w:gridCol w:w="1972"/>
        <w:gridCol w:w="6471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(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English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)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</w:t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partment task box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DEPTJOBBX</w:t>
            </w:r>
          </w:p>
        </w:tc>
        <w:tc>
          <w:tcPr>
            <w:tcW w:w="6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fine and manage the property information for the management of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partment task box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form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partment task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formation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DEPTJOB</w:t>
            </w:r>
          </w:p>
        </w:tc>
        <w:tc>
          <w:tcPr>
            <w:tcW w:w="6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fine and manage the property information for the management of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partment task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d_gene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D Generation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 order to use ID Generation Service, ad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PT_JOB_BX_ID, DEPT_JOB_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OMTECOPSEQ, the sequence storing table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DEPT_JOB_BX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DEPT_JOB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부서업무함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department task box </w:t>
      </w:r>
      <w:bookmarkEnd w:id="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ist inquiry</w:t>
      </w:r>
    </w:p>
    <w:tbl>
      <w:tblPr>
        <w:tblW w:w="1019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"/>
        <w:gridCol w:w="3671"/>
        <w:gridCol w:w="1990"/>
        <w:gridCol w:w="380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smt/djm/selectDeptJobBxList.do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DeptJobBxList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ptJobDAO.selectDeptJobBxList”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ptJobDAO.selectDeptJobBxLis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0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partment task box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ists are retrieved per page and paging is made every 10 page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search conditions a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partment name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partment task box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04000" cy="337248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retrieve lists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partment task b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x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: in order to register ne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partment task box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s, press the register button to move to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department task box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lic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partment task box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name cli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department task box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 xml:space="preserve">▼▲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 the radio box and click the button to change the order in the organization (same department name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부서업무함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Department task box </w:t>
      </w:r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</w:p>
    <w:tbl>
      <w:tblPr>
        <w:tblW w:w="878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3145"/>
        <w:gridCol w:w="1736"/>
        <w:gridCol w:w="3110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smt/djm/addDeptJobBx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DeptJobBx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ptJobDAO.insertDeptJobBx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nter and register the property information of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partment task box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36055" cy="1555750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605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order to register a ne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partment task box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enter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partment task box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perty an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n the top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list inquiry screen of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partment task box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부서업무함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Department task box </w:t>
      </w:r>
      <w:bookmarkEnd w:id="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ication</w:t>
      </w:r>
    </w:p>
    <w:tbl>
      <w:tblPr>
        <w:tblW w:w="914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"/>
        <w:gridCol w:w="3422"/>
        <w:gridCol w:w="1755"/>
        <w:gridCol w:w="324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odify 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smt/djm/modifyDeptJobBx.do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DeptJobBx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ptJobDAO.updateDeptJobBx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and save the property information of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partment task box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32880" cy="1508125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88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y the property of the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partment task box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n the to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 the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partment task box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li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reen of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partment task box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부서업무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partment task list inquiry</w:t>
      </w:r>
      <w:bookmarkEnd w:id="5"/>
    </w:p>
    <w:tbl>
      <w:tblPr>
        <w:tblW w:w="943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3435"/>
        <w:gridCol w:w="1754"/>
        <w:gridCol w:w="356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조회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smt/djm/selectDeptJobList.do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DeptJobList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ptJobDAO.selectDeptJobList”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ptJobDAO.selectDeptJobLis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0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partment tas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ists are retrieved per page and paging is made every 10 page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search conditions a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itle, content and manager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17335" cy="2642235"/>
            <wp:effectExtent l="0" t="0" r="0" b="0"/>
            <wp:docPr id="8" name="그림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33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trieve lists of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partment ta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k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>Register: To register a department tas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press Register button on the top to move to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partment task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 xml:space="preserve">Click Titl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epartment task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6" w:name="부서업무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Department task </w:t>
      </w:r>
      <w:bookmarkEnd w:id="6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</w:p>
    <w:tbl>
      <w:tblPr>
        <w:tblW w:w="838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2910"/>
        <w:gridCol w:w="1736"/>
        <w:gridCol w:w="2874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smt/djm/addDeptJob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DeptJob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ptJobDAO.insertDeptJob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nter and register the property information of department task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26225" cy="2557145"/>
            <wp:effectExtent l="0" t="0" r="0" b="0"/>
            <wp:docPr id="10" name="그림 1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그림 1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register a ne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partment tas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enter the property of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partment tas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d 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n the top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partment task list inqui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7" w:name="부서업무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Department task </w:t>
      </w:r>
      <w:bookmarkEnd w:id="7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ication</w:t>
      </w:r>
    </w:p>
    <w:tbl>
      <w:tblPr>
        <w:tblW w:w="865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"/>
        <w:gridCol w:w="3186"/>
        <w:gridCol w:w="1736"/>
        <w:gridCol w:w="300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y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smt/djm/modifyDeptJob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DeptJob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ptJobDAO.updateDeptJob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dify and save the property information of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partment task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19875" cy="2577465"/>
            <wp:effectExtent l="0" t="0" r="0" b="0"/>
            <wp:docPr id="12" name="그림 1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그림 1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y the property of the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partment tas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n the top to modify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partment task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partment task list inqui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8" w:name="부서업무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Department task </w:t>
      </w:r>
      <w:bookmarkEnd w:id="8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</w:p>
    <w:tbl>
      <w:tblPr>
        <w:tblW w:w="910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9"/>
        <w:gridCol w:w="3126"/>
        <w:gridCol w:w="1736"/>
        <w:gridCol w:w="2933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tail inquiry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smt/djm/selectDeptJob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DeptJob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ptJobDAO.selectDeptJob”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lete 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smt/djm/deleteDeptJob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DeptJob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ptJobDAO.deleteDeptJob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e the property of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partment task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95110" cy="2876550"/>
            <wp:effectExtent l="0" t="0" r="0" b="0"/>
            <wp:docPr id="14" name="그림 14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그림 14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dify the property of the registered department task and press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n the top to 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partment tas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odification scree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 the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partment task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partment task list inqui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3">
    <w:name w:val=" Char Char3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2">
    <w:name w:val=" Char Char2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1">
    <w:name w:val=" Char Char1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Kw1">
    <w:name w:val="kw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Sy0">
    <w:name w:val="sy0"/>
    <w:basedOn w:val="Style11"/>
    <w:qFormat/>
    <w:rPr/>
  </w:style>
  <w:style w:type="character" w:styleId="CharChar">
    <w:name w:val=" Char Char"/>
    <w:basedOn w:val="Style11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48512;&#49436;&#50629;&#47924;&#54632;&#44288;&#47532;&amp;media=egovframework:com:cop:smt:djm:cdd_&#48512;&#49436;&#50629;&#47924;&#54632;&#44288;&#47532;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&#48512;&#49436;&#50629;&#47924;&#54632;&#44288;&#47532;&amp;media=egovframework:com:cop:smt:djm:7.&#48512;&#49436;&#50629;&#47924;&#54632;&#47785;&#47197;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&#48512;&#49436;&#50629;&#47924;&#54632;&#44288;&#47532;&amp;media=egovframework:com:cop:smt:djm:8.&#48512;&#49436;&#50629;&#47924;&#54632;&#46321;&#47197;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&#48512;&#49436;&#50629;&#47924;&#54632;&#44288;&#47532;&amp;media=egovframework:com:cop:smt:djm:9.&#48512;&#49436;&#50629;&#47924;&#54632;&#49688;&#51221;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govframe.org/wiki/lib/exe/detail.php?id=egovframework%3A&#48512;&#49436;&#50629;&#47924;&#54632;&#44288;&#47532;&amp;media=egovframework:com:cop:smt:djm:10.&#48512;&#49436;&#50629;&#47924;&#47785;&#47197;.png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egovframe.org/wiki/lib/exe/detail.php?id=egovframework%3A&#48512;&#49436;&#50629;&#47924;&#54632;&#44288;&#47532;&amp;media=egovframework:com:cop:smt:djm:12.&#48512;&#49436;&#50629;&#47924;&#46321;&#47197;.png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egovframe.org/wiki/lib/exe/detail.php?id=egovframework%3A&#48512;&#49436;&#50629;&#47924;&#54632;&#44288;&#47532;&amp;media=egovframework:com:cop:smt:djm:13.&#48512;&#49436;&#50629;&#47924;&#49688;&#51221;.png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egovframe.org/wiki/lib/exe/detail.php?id=egovframework%3A&#48512;&#49436;&#50629;&#47924;&#54632;&#44288;&#47532;&amp;media=egovframework:com:cop:smt:djm:11.&#48512;&#49436;&#50629;&#47924;&#49345;&#49464;&#48372;&#44592;.png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13:00Z</dcterms:created>
  <dc:creator>catholic</dc:creator>
  <dc:description/>
  <cp:keywords/>
  <dc:language>en-US</dc:language>
  <cp:lastModifiedBy>BSH</cp:lastModifiedBy>
  <dcterms:modified xsi:type="dcterms:W3CDTF">2012-04-09T06:19:00Z</dcterms:modified>
  <cp:revision>5</cp:revision>
  <dc:subject/>
  <dc:title/>
</cp:coreProperties>
</file>